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тестового опрос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ля студентов специальности «Мате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ие метрического пространства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;  б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 xml:space="preserve">;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;  г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;  д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Непрерывные отображения метрических пространств. Изоме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пологические понятия метрического пространства: открытый и замкнутый шары, окрестность точки, внутренние, внешние, предельные и изолированные точки множ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Замыкание множества и его свой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Сходимость последовательности в метрическом пространстве. Связь между понятиями точки прикосновения множества и предела последова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Сходимость в конкретных метрических пространств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Открытые множества и их свой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Замкнутые множества и их свой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Множества, плотные в другом множестве; всюду плотные и нигде не плотные в метрическом пространстве.  Сепарабельные метрические простран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ые последовательности. Полные метрические пространства. Приме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>
          <w:sz w:val="28"/>
          <w:szCs w:val="28"/>
        </w:rPr>
        <w:t xml:space="preserve">Примеры полных метрических пространств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имеры неполного метрического простран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еоремы о полных метрических пространствах: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ab/>
        <w:t>а) теорема о вложенных шарах;  б) теорема Бэ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метрического простран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сжимающих отображений и его простейшие применения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 нахождению корней уравнения;  б) к системам линейных алгебраических уравнений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тестового опрос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ля студентов специальности «Математика»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ейные пространства. Норма элемента. Сходимость последовательности элемент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примеры нормированных простран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вклидово пространство. Скалярное произведение и его свой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 в евклидовом пространстве. Неравенство Коши-Буняковского. Характеристическое свойство евклидовых простран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льбертово пространство. Изоморфиз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тонормированные системы. Базисы в гильбертовых пространств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равенство Бесселя. Замкнутые ортогональные системы. Равенство Парсевал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ейные функционалы на нормированном пространстве. Норма функционала. Примеры линейных непрерывных функционал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ма Хана-Банаха в нормированном пространст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опряженное пространство. Сильная топология в сопряженном пространстве. Полнота простран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сопряженного к нормированном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ейные операторы. Определение и приме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и ограниченность линейных оператор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 оператора. Теорема о норме линейного ограниченного операто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йствия над операторами. Нормированное пространство линейных оператор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актность в метрических пространствах. Ограниченность и полная ограниченность. Связь между этими понятия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й компактности метрического простран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компактные множества в метрическом пространстве. Критерий предкомпактности множе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вномерная ограниченность и равностепенная непрерывность семейства функций. Теорема Арце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полне непрерывные (компактные) операторы. Приме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свойства компактных операторов.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8:40:00Z</dcterms:created>
  <dc:creator>2a314</dc:creator>
  <dc:description/>
  <dc:language>en-US</dc:language>
  <cp:lastModifiedBy>NadyS</cp:lastModifiedBy>
  <cp:lastPrinted>2010-01-23T14:35:00Z</cp:lastPrinted>
  <dcterms:modified xsi:type="dcterms:W3CDTF">2010-01-23T08:40:00Z</dcterms:modified>
  <cp:revision>2</cp:revision>
  <dc:subject/>
  <dc:title>Вопросы по функциональному анализу для студентов специальности «Информатика»</dc:title>
</cp:coreProperties>
</file>